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79251298"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503820205"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006787252"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